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Hlk528572578"/>
      <w:bookmarkEnd w:id="0"/>
      <w:r>
        <w:rPr>
          <w:b/>
          <w:bCs/>
          <w:sz w:val="24"/>
          <w:szCs w:val="24"/>
        </w:rPr>
        <w:t>PRIJAVA NA JAVNI RAZPIS ZA SOFINANCIRANJE PROGRAMOV ZA MLADE V OBČINI MISLINJA ZA LETO 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528572578"/>
      <w:bookmarkStart w:id="2" w:name="_Hlk528572578"/>
      <w:bookmarkEnd w:id="2"/>
    </w:p>
    <w:p>
      <w:pPr>
        <w:pStyle w:val="Normal"/>
        <w:rPr/>
      </w:pPr>
      <w:r>
        <w:rPr>
          <w:b/>
          <w:sz w:val="24"/>
          <w:szCs w:val="24"/>
        </w:rPr>
        <w:t xml:space="preserve">PRIJAVNI OBRAZEC (VLOGA)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lagi javnega razpisa o sofinanciranju programov za mlade  v občini Mislinja za leto 2025,  na spletnih straneh občine Mislinja, prijavljamo izvedbo programa za mlad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financiranje izvajanja programov mladinskih društev in društev, katerih glavna (neprofitna) dejavnost je delo z otroki in mladimi in so registrirana na območju občine Mislinja oz. izven, če izvajajo programe za občane Občine Mislinja.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PODATKI O PRIJAVITELJU</w:t>
            </w:r>
          </w:p>
        </w:tc>
      </w:tr>
    </w:tbl>
    <w:p>
      <w:pPr>
        <w:pStyle w:val="Heading2"/>
        <w:spacing w:lineRule="auto" w:line="276"/>
        <w:rPr/>
      </w:pPr>
      <w:r>
        <w:rPr/>
        <w:t>1) Osnovni podatk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: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ajšan naziv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lov oz. sedež društva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letna stra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kcijski raču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banke oz. UJP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Pravno organiz. oblika: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" w:name="__Fieldmark__0_971268852"/>
      <w:bookmarkStart w:id="4" w:name="__Fieldmark__0_971268852"/>
      <w:bookmarkEnd w:id="4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društvo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" w:name="__Fieldmark__1_971268852"/>
      <w:bookmarkStart w:id="6" w:name="__Fieldmark__1_971268852"/>
      <w:bookmarkEnd w:id="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zveza društev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2) Podatki o zakonitem zastopniku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176"/>
      </w:tblGrid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: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ija: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odločbe upravnega organa: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Podatki o kontaktni osebi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  ima društvo status nevladne organizacije v javnem interesu (obkroži):          DA     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kolikor je odgovor DA, priložite potrdilo pristojnega ministrstva.</w:t>
      </w:r>
    </w:p>
    <w:p>
      <w:pPr>
        <w:pStyle w:val="Normal"/>
        <w:tabs>
          <w:tab w:val="clear" w:pos="709"/>
          <w:tab w:val="left" w:pos="9356" w:leader="dot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) Na kateri lokaciji (naslovu) opravlja društvo svojo redno dejavnost?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Prostori za delovanje so v lasti Občine (obkrožite): DA     N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Če NE, navedite lastnika: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) Navedite osnovno poslanstvo in glavno dejavnost društva kot navedeno </w:t>
      </w:r>
      <w:r>
        <w:rPr/>
        <w:t>v statutu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) Število članov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0"/>
          <w:szCs w:val="20"/>
        </w:rPr>
        <w:t>podatki in dokazila o članstvu pod II.2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) Ali je društvo član kakšnega združenja (obkrožite):   DA      NE</w:t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e DA, potem navedite katerega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9) Ali obstaja redno financiranje društva iz drugih virov?     DA       NE</w:t>
      </w:r>
    </w:p>
    <w:p>
      <w:pPr>
        <w:pStyle w:val="Normal"/>
        <w:spacing w:lineRule="auto" w:line="276"/>
        <w:rPr/>
      </w:pPr>
      <w:r>
        <w:rPr/>
        <w:t>Če DA, navedite vire in višino financiranja (brez dotacije Občine) v preteklem letu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DOKAZILA O IZVAJALCU PROGRAMA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DIDATI MORAJO IZPOLNITI PRIJAVNI OBRAZEC (VLOGO) IN  K TEMU OBRAZCU OBVEZNO PRILOŽITI  NASLEDNJA DOKAZILA OZ. PRILOGE: (v kolikor  izvajalec prijavlja  več programov, izpolni obrazec vlogo za vsak program posebej, druga dokazila in priloge pa predloži samo v enem izvodu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rezrazmikov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Dokazilo o registraciji in delovanju  na področju neprofitnih dejavnosti  najmanj eno leto.</w:t>
      </w:r>
    </w:p>
    <w:p>
      <w:pPr>
        <w:pStyle w:val="Brezrazmikov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azilo o urejeni evidenci o članstvu izvajalca programa (društva), iz katere mora biti razviden podatek o skupnem številu članov, od tega število članov iz občine Mislinja, vključno z imenom in priimkom, rojstnim datumom in stalnim bivališčem ter potrjenim s podpisom predsednika in dokazilom o plačani članarini društvu za leto 2024 (potrdilo o plačilu).</w:t>
      </w:r>
    </w:p>
    <w:p>
      <w:pPr>
        <w:pStyle w:val="Brezrazmikov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ano izjavo  o zagotovljenih osnovnih pogojih za realizacijo načrtovanih programov in da vsi podatki, ki jih navajajo ustrezajo dejanskemu stanju.</w:t>
      </w:r>
    </w:p>
    <w:p>
      <w:pPr>
        <w:pStyle w:val="Brezrazmikov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ano in izpolnjeno izjavo da imajo sedež v občini Mislinja in izvajajo programe v občini Mislinja oziroma,  da imajo sedež izven občine, vendar izvajajo programe za mlade iz občine Mislinja.</w:t>
      </w:r>
    </w:p>
    <w:p>
      <w:pPr>
        <w:pStyle w:val="Brezrazmikov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ano izjavo, da za isti program niso financirani iz proračuna občine Mislinja in da za isti program ne kandidirajo na kateremkoli drugem pravilniku o sofinanciranju  dejavnosti s strani občine Mislinja ter da kandidirajo največ na dveh javnih razpisih za sofinanciranje programov občine Mislinja.</w:t>
      </w:r>
    </w:p>
    <w:p>
      <w:pPr>
        <w:pStyle w:val="Brezrazmikov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ročilo o delu v preteklem letu, poročilo o realizaciji programov za mlade in doseženih rezultatih v preteklem letu, ki so bili sofinancirani s strani občine Mislinja z dokumentacijo, ki dokazuje dejansko izvedbo programa in namensko porabo sredstev s finančno konstrukcijo stroškov.</w:t>
      </w:r>
    </w:p>
    <w:p>
      <w:pPr>
        <w:pStyle w:val="Odstavekseznam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rezrazmikov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ročilo o realizaciji mora biti sestavljeno tako, da zajema vse prijavljene programe po vsebini in vrstnem redu, kot so bili navedeni v prijavi ter dokazila o dejanski realizaciji programov (vabila,  fotografije, dokazila o upravičenih stroških v zvezi z izvedenimi aktivnostmi (računi, …)). Posebej je potrebno opredeliti sodelovanje na občinskih prireditvah. Posebej opredelite sodelovanje na občinskih prireditvah.</w:t>
      </w:r>
    </w:p>
    <w:p>
      <w:pPr>
        <w:pStyle w:val="Brezrazmikov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rezrazmikov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deljena sredstva za programe, ki niso bili realizirani, se odštejejo od upravičenih sredstev za programe po novem razpisu. V primeru neprijave na razpis v prihodnjem letu pa se neupravičeno prejeta sredstva vračajo.</w:t>
      </w:r>
    </w:p>
    <w:p>
      <w:pPr>
        <w:pStyle w:val="Brezrazmikov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čni načrt in program dela za leto, v katerem se prijavljajo na razpis.</w:t>
      </w:r>
    </w:p>
    <w:p>
      <w:pPr>
        <w:pStyle w:val="Brezrazmikov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zrazmikov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vedbo in opredelitev programov za razpisano leto (program se navede in opiše v ta obrazec, pod točko III).</w:t>
      </w:r>
    </w:p>
    <w:p>
      <w:pPr>
        <w:pStyle w:val="Brezrazmikov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PROGRAM DELA ZA RAZPISANO LETO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Naslov in vsebina programa:</w:t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Kdaj in kje se bo predvidoma program izvajal?</w:t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498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Predvideni stroški programa (organizacijski, materialni stroški):</w:t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 Ali program vsebuje sodelovanje in pomoč na prireditvah in aktivnostih občinskega pomena</w:t>
      </w:r>
      <w:r>
        <w:rPr>
          <w:sz w:val="24"/>
          <w:szCs w:val="24"/>
        </w:rPr>
        <w:t>?</w:t>
      </w:r>
    </w:p>
    <w:p>
      <w:pPr>
        <w:pStyle w:val="Brezrazmikov"/>
        <w:jc w:val="both"/>
        <w:rPr/>
      </w:pPr>
      <w:r>
        <w:rPr>
          <w:sz w:val="24"/>
          <w:szCs w:val="24"/>
        </w:rPr>
        <w:t>Napisati pri katerih prireditvah boste sodelovali : (npr. občinski praznik, kulturni praznik, očiščevalna akcija, …….) na kakšen način (npr. pomoč pri postrežbi gostov,  kulturni program, druge aktivnosti pri prireditvah in aktivnostih), koliko članov društva bo sodelovalo:</w:t>
      </w:r>
      <w:r>
        <w:rPr/>
        <w:t xml:space="preserve"> ______________________________________________________________________________________________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Brezrazmikov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 vsako društvo je zavezujoča udeležba na eni občinski prireditvi in sodelovanje na eni izmed družbeno koristnih aktivnosti v občini.</w:t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071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li bo program vključen v koledar prireditev v občini Mislinja?</w:t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Za dejavnost  programa  so v nadaljevanju prikazani podrobnejši podatki:</w:t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8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Cilji, ki jih želite doseči z izvajanjem programa:</w:t>
      </w:r>
    </w:p>
    <w:p>
      <w:pPr>
        <w:pStyle w:val="Normal"/>
        <w:tabs>
          <w:tab w:val="clear" w:pos="709"/>
          <w:tab w:val="right" w:pos="9497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7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7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Kako bodo sofinancirani programi vplivali na povezovalni učinek društev in lokalne skupnosti kot celote?</w:t>
      </w:r>
    </w:p>
    <w:p>
      <w:pPr>
        <w:pStyle w:val="Normal"/>
        <w:tabs>
          <w:tab w:val="clear" w:pos="709"/>
          <w:tab w:val="right" w:pos="9497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7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497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omba</w:t>
      </w:r>
      <w:r>
        <w:rPr>
          <w:sz w:val="24"/>
          <w:szCs w:val="24"/>
        </w:rPr>
        <w:t xml:space="preserve">: Izvajalec, ki prijavi več programov, se mora za vsak program posebej prijaviti s tem obrazcem, dokazila pa da le v enem izvod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498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Odgovorna oseba izvajalca: </w:t>
        <w:tab/>
      </w:r>
    </w:p>
    <w:p>
      <w:pPr>
        <w:pStyle w:val="Normal"/>
        <w:tabs>
          <w:tab w:val="clear" w:pos="709"/>
          <w:tab w:val="left" w:pos="949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49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Datum: ____________________</w:t>
        <w:tab/>
        <w:t xml:space="preserve">[ ŽIG ] </w:t>
        <w:tab/>
        <w:t>Podpis: ____________________</w:t>
      </w:r>
      <w:r>
        <w:br w:type="page"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FINANČNA KONSTRUKCIJA STROŠKOV REDNEGA DELOVANJ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čakovani odhodki </w:t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8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sta strošk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na najemnina za prost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ški uporabe prostorov (npr. elektrika, voda, ogrevanje…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šek telekomunikaci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šek komunalnih storit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šek vzdrževanja prostor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anarina v drugih organizacij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AJ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709"/>
        </w:tabs>
        <w:spacing w:lineRule="auto" w:line="276"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709"/>
        </w:tabs>
        <w:spacing w:lineRule="auto" w:line="276" w:before="280" w:after="280"/>
        <w:jc w:val="both"/>
        <w:rPr/>
      </w:pPr>
      <w:r>
        <w:rPr/>
        <w:t>Pričakovani prihodki</w:t>
      </w:r>
    </w:p>
    <w:tbl>
      <w:tblPr>
        <w:tblW w:w="9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8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sta prihodk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na sredstva (sredstva prijavitelja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vki člano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 sponzorje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rstv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 občinskega proračun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drugi viri (navedite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A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. PRILOG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tokopija potrdila UE, iz katere je razviden vpis v register društev ter zastopnik društva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ja veljavnega Statuta društva (za nove prijavitelje oz. v primeru sprememb statuta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rugo: 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49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VI. IZJAVE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IZJAVA (II -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Odgovorna oseba izvajalca programov za mlade izjavljam, da so zagotovljeni materialni, kadrovski in organizacijski pogoji za izvedbo programov, ki jih prijavljamo na razpis za sofinanciranje programov za mlade v občini  Mislinja  v letu 2025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to izjavo s polno odgovornostjo potrjujem, da vsi podatki, ki jih navajamo v razpisni dokumentaciji, ustrezajo dejanskemu stanju in da bomo na pisno zahtevo komisije za ocenitev programov, dokazila dostavili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Datum: ____________________</w:t>
        <w:tab/>
        <w:t xml:space="preserve">[ ŽIG ] </w:t>
        <w:tab/>
        <w:t>Podpis: ____________________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4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IZJAVA  (II – 3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govorna oseba izvajalca programov  za mlade                                                              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izjavljam, da imamo sedež v občini Mislinja in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napišite naslov izvajalca programa)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ajamo programe v občini Mislinja.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govorna oseba izvajalca programov za mlade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izjavljam, da imamo sedež v  izven občine Mislinja, </w:t>
      </w:r>
    </w:p>
    <w:p>
      <w:pPr>
        <w:pStyle w:val="TextBody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apišite naslov izvajalca programa)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ar izvajamo programe za mlade iz  občine Mislinja.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obkrožite  številko pred ustreznim odgovorom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Datum: ____________________</w:t>
        <w:tab/>
        <w:t xml:space="preserve">[ ŽIG ] </w:t>
        <w:tab/>
        <w:t>Podpis: ____________________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4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IZJAVA (II – 4)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govorna oseba izvajalca programov za mlade izjavljam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da za  prijavljene programe nismo financirani iz proračuna občine Mislinj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da za prijavljene programe ne kandidiramo po kateremkoli drugem pravilniku o sofinanciranju  dejavnosti s strani Občine Mislinja ter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da kandidiramo največ na dveh javnih razpisih za sofinanciranje programov Občine Mislin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Datum: ____________________</w:t>
        <w:tab/>
        <w:t xml:space="preserve">[ ŽIG ] </w:t>
        <w:tab/>
        <w:t>Podpis: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OCENJEVANJE PROGRAMOV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414"/>
        <w:gridCol w:w="1427"/>
        <w:gridCol w:w="1602"/>
      </w:tblGrid>
      <w:tr>
        <w:trPr>
          <w:trHeight w:val="508" w:hRule="atLeast"/>
        </w:trPr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izpolni komisija za ocenitev programov)</w:t>
            </w:r>
          </w:p>
        </w:tc>
      </w:tr>
      <w:tr>
        <w:trPr>
          <w:trHeight w:val="7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Zap. št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rPr/>
            </w:pPr>
            <w:r>
              <w:rPr/>
              <w:t xml:space="preserve">Kriteriji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Št. toč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od tega za pos. kriterije</w:t>
            </w:r>
          </w:p>
        </w:tc>
      </w:tr>
      <w:tr>
        <w:trPr>
          <w:trHeight w:val="74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rPr/>
            </w:pPr>
            <w:r>
              <w:rPr/>
              <w:t>Realizacija prijavljenih programov na razpis v preteklem let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rPr/>
            </w:pPr>
            <w:r>
              <w:rPr/>
              <w:t xml:space="preserve">Program dela za razpisano leto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valiteta in realnost programa dela za razpisano obdobje financiranja; 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6" w:hRule="atLeast"/>
        </w:trPr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ija, soorganizacija in udeležba na javnih prireditvah (občinski praznik, čistilna akcija,…)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330" w:hRule="atLeast"/>
        </w:trPr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g programa, ki ga društvo, ki je organizirano    na občinskem, območnem, regijskem ali državnem nivoju izvaja v občini Mislinja in za občane iz občine Mislinja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96" w:hRule="atLeast"/>
        </w:trPr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dnost delovanja (izvajanje programa skozi daljše časovno obdobje) 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rPr/>
            </w:pPr>
            <w:r>
              <w:rPr/>
              <w:t>Število članov iz občine Mislinja [od tega]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34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do 5 članov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7" w:hRule="atLeast"/>
        </w:trPr>
        <w:tc>
          <w:tcPr>
            <w:tcW w:w="834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od 6 – 10 članov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834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HTMLoblikovano"/>
              <w:numPr>
                <w:ilvl w:val="0"/>
                <w:numId w:val="7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od 11 – 20 članov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/>
                <w:sz w:val="24"/>
                <w:szCs w:val="24"/>
                <w:lang w:val="sl-SI" w:eastAsia="sl-SI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5" w:hRule="atLeast"/>
        </w:trPr>
        <w:tc>
          <w:tcPr>
            <w:tcW w:w="834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oblikovano"/>
              <w:numPr>
                <w:ilvl w:val="0"/>
                <w:numId w:val="7"/>
              </w:numPr>
              <w:tabs>
                <w:tab w:val="clear" w:pos="709"/>
              </w:tabs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od 21 – 50 članov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/>
                <w:sz w:val="24"/>
                <w:szCs w:val="24"/>
                <w:lang w:val="sl-SI" w:eastAsia="sl-SI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oblikovano"/>
              <w:numPr>
                <w:ilvl w:val="0"/>
                <w:numId w:val="7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nad 50 članov</w:t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/>
                <w:sz w:val="24"/>
                <w:szCs w:val="24"/>
                <w:lang w:val="sl-SI" w:eastAsia="sl-SI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oblikovano"/>
              <w:tabs>
                <w:tab w:val="clear" w:pos="709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</w:r>
          </w:p>
        </w:tc>
        <w:tc>
          <w:tcPr>
            <w:tcW w:w="14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/>
                <w:sz w:val="24"/>
                <w:szCs w:val="24"/>
                <w:lang w:val="sl-SI" w:eastAsia="sl-SI"/>
              </w:rPr>
            </w:r>
          </w:p>
        </w:tc>
        <w:tc>
          <w:tcPr>
            <w:tcW w:w="160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rPr/>
            </w:pPr>
            <w:r>
              <w:rPr/>
              <w:t>Drugo (inovativnost, razvojnost programa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pacing w:before="280" w:after="0"/>
              <w:rPr/>
            </w:pPr>
            <w:r>
              <w:rPr/>
              <w:t>Skupaj število točk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vadensple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1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81" w:leader="hyphen"/>
      </w:tabs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ab/>
      <w:t xml:space="preserve"> Stra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7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od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7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454" w:hanging="454"/>
      <w:jc w:val="both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rFonts w:ascii="Wingdings" w:hAnsi="Wingdings" w:cs="Wingdings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ascii="Arial" w:hAnsi="Arial" w:eastAsia="Times New Roman" w:cs="Arial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basedOn w:val="Privzetapisavaodstavka"/>
    <w:qFormat/>
    <w:rPr/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7Znak">
    <w:name w:val="Naslov 7 Znak"/>
    <w:qFormat/>
    <w:rPr>
      <w:rFonts w:ascii="Calibri" w:hAnsi="Calibri" w:eastAsia="Times New Roman" w:cs="Times New Roman"/>
      <w:sz w:val="24"/>
      <w:szCs w:val="24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Applestylespan">
    <w:name w:val="apple-style-span"/>
    <w:basedOn w:val="Privzetapisavaodstavka"/>
    <w:qFormat/>
    <w:rPr/>
  </w:style>
  <w:style w:type="character" w:styleId="GlavaZnak">
    <w:name w:val="Glava Znak"/>
    <w:basedOn w:val="Privzetapisavaodstavka"/>
    <w:qFormat/>
    <w:rPr/>
  </w:style>
  <w:style w:type="character" w:styleId="Naslov8Znak">
    <w:name w:val="Naslov 8 Znak"/>
    <w:qFormat/>
    <w:rPr>
      <w:b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HTMLoblikovanoZnak">
    <w:name w:val="HTML-oblikovano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ind w:right="6945" w:hanging="0"/>
      <w:jc w:val="center"/>
    </w:pPr>
    <w:rPr>
      <w:rFonts w:ascii="Arial Narrow" w:hAnsi="Arial Narrow" w:cs="Arial Narrow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9"/>
      </w:numPr>
      <w:snapToGrid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Pa50">
    <w:name w:val="Pa50"/>
    <w:basedOn w:val="Normal"/>
    <w:next w:val="Normal"/>
    <w:qFormat/>
    <w:pPr>
      <w:autoSpaceDE w:val="false"/>
      <w:spacing w:lineRule="atLeast" w:line="161" w:before="80" w:after="2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>
      <w:rFonts w:ascii="Century Gothic" w:hAnsi="Century Gothic" w:cs="Century Gothic"/>
      <w:sz w:val="24"/>
      <w:szCs w:val="24"/>
      <w:lang w:val="en-US" w:eastAsia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HTMLoblikovano">
    <w:name w:val="HTML-oblikovano"/>
    <w:basedOn w:val="Normal"/>
    <w:qFormat/>
    <w:pPr/>
    <w:rPr>
      <w:rFonts w:ascii="Courier New" w:hAnsi="Courier New" w:cs="Courier New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1:00Z</dcterms:created>
  <dc:creator>B.S.</dc:creator>
  <dc:description/>
  <cp:keywords/>
  <dc:language>en-US</dc:language>
  <cp:lastModifiedBy>Silva Sovič</cp:lastModifiedBy>
  <cp:lastPrinted>2025-02-19T12:57:00Z</cp:lastPrinted>
  <dcterms:modified xsi:type="dcterms:W3CDTF">2025-02-24T07:49:00Z</dcterms:modified>
  <cp:revision>15</cp:revision>
  <dc:subject/>
  <dc:title>ZAPISNIK O ODPIRANJU PONUDB</dc:title>
</cp:coreProperties>
</file>